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увашский государственный университет им. И.Н. Ульянова</w:t>
      </w:r>
    </w:p>
    <w:p>
      <w:pPr>
        <w:pStyle w:val="Heading"/>
        <w:rPr/>
      </w:pPr>
      <w:r>
        <w:rPr/>
        <w:t>Кафедра высшей математи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"/>
        <w:rPr/>
      </w:pPr>
      <w:r>
        <w:rPr/>
        <w:t>на тему:</w:t>
      </w:r>
    </w:p>
    <w:p>
      <w:pPr>
        <w:pStyle w:val="Heading"/>
        <w:rPr/>
      </w:pPr>
      <w:r>
        <w:rPr>
          <w:sz w:val="32"/>
        </w:rPr>
        <w:t>«Кривые третьего и четвертого порядка»</w:t>
      </w:r>
    </w:p>
    <w:p>
      <w:pPr>
        <w:pStyle w:val="Heading"/>
        <w:spacing w:lineRule="auto" w:line="240"/>
        <w:ind w:left="482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 xml:space="preserve">Выполнили: студенты </w:t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>группы С-12-00</w:t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>Пинаев И.Н.</w:t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>Искаков Р.Р.</w:t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>Проверила:</w:t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>доцент кафедры высшей математики</w:t>
      </w:r>
    </w:p>
    <w:p>
      <w:pPr>
        <w:pStyle w:val="Heading"/>
        <w:spacing w:lineRule="auto" w:line="240"/>
        <w:ind w:left="4820" w:hanging="0"/>
        <w:jc w:val="left"/>
        <w:rPr/>
      </w:pPr>
      <w:r>
        <w:rPr/>
        <w:t>к.ф.-м.наук Самарина С.М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Чебоксары, 2002</w:t>
      </w:r>
      <w:r>
        <w:br w:type="page"/>
      </w:r>
    </w:p>
    <w:p>
      <w:pPr>
        <w:pStyle w:val="Heading"/>
        <w:rPr/>
      </w:pPr>
      <w:r>
        <w:rPr/>
        <w:t>Декартов лист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1. Особенности формы.</w:t>
      </w:r>
      <w:r>
        <w:rPr>
          <w:sz w:val="24"/>
        </w:rPr>
        <w:t xml:space="preserve"> </w:t>
      </w:r>
      <w:r>
        <w:rPr>
          <w:i/>
          <w:iCs/>
          <w:sz w:val="24"/>
        </w:rPr>
        <w:t>Декартовым листом</w:t>
      </w:r>
      <w:r>
        <w:rPr>
          <w:sz w:val="24"/>
        </w:rPr>
        <w:t xml:space="preserve"> называется кривая 3-го порядка, уравнение которой в прямоугольной системе имеет вид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212850" cy="17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(1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огда удобно пользоваться параметрическими уравнениями декартова листа, которые можно получить, полагая </w:t>
      </w:r>
      <w:r>
        <w:rPr>
          <w:i/>
          <w:iCs/>
          <w:sz w:val="24"/>
          <w:lang w:val="en-US"/>
        </w:rPr>
        <w:t>y=tx,</w:t>
      </w:r>
      <w:r>
        <w:rPr>
          <w:sz w:val="24"/>
          <w:lang w:val="en-US"/>
        </w:rPr>
        <w:t xml:space="preserve"> присоединяя к этому равенству равенство (1) и решая полученную систему относи</w:t>
        <w:softHyphen/>
        <w:t xml:space="preserve">тельно </w:t>
      </w:r>
      <w:r>
        <w:rPr>
          <w:i/>
          <w:iCs/>
          <w:sz w:val="24"/>
          <w:lang w:val="en-US"/>
        </w:rPr>
        <w:t>х</w:t>
      </w:r>
      <w:r>
        <w:rPr>
          <w:sz w:val="24"/>
          <w:lang w:val="en-US"/>
        </w:rPr>
        <w:t xml:space="preserve"> и </w:t>
      </w:r>
      <w:r>
        <w:rPr>
          <w:i/>
          <w:iCs/>
          <w:sz w:val="24"/>
          <w:lang w:val="en-US"/>
        </w:rPr>
        <w:t>у,</w:t>
      </w:r>
      <w:r>
        <w:rPr>
          <w:sz w:val="24"/>
          <w:lang w:val="en-US"/>
        </w:rPr>
        <w:t xml:space="preserve"> в результате будем иметь: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853440" cy="542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spacing w:lineRule="auto" w:line="360"/>
              <w:ind w:firstLine="114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куда следует, что декартов лист является рациональной крив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метим еще, что</w:t>
        <w:tab/>
        <w:t>полярное уравнение декартова листа имеет вид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00584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31" r="-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ординаты </w:t>
      </w:r>
      <w:r>
        <w:rPr>
          <w:i/>
          <w:iCs/>
          <w:sz w:val="24"/>
        </w:rPr>
        <w:t>х</w:t>
      </w:r>
      <w:r>
        <w:rPr>
          <w:sz w:val="24"/>
        </w:rPr>
        <w:t xml:space="preserve"> и </w:t>
      </w:r>
      <w:r>
        <w:rPr>
          <w:i/>
          <w:iCs/>
          <w:sz w:val="24"/>
        </w:rPr>
        <w:t>у</w:t>
      </w:r>
      <w:r>
        <w:rPr>
          <w:sz w:val="24"/>
        </w:rPr>
        <w:t xml:space="preserve"> входят в уравнение декартова листа симмет</w:t>
        <w:softHyphen/>
        <w:t xml:space="preserve">рично, откуда следует, что </w:t>
      </w:r>
      <w:r>
        <w:rPr>
          <w:i/>
          <w:iCs/>
          <w:sz w:val="24"/>
        </w:rPr>
        <w:t>кривая симметрична относительно биссектрисы у=х.</w:t>
      </w:r>
      <w:r>
        <w:rPr>
          <w:sz w:val="24"/>
        </w:rPr>
        <w:t xml:space="preserve"> Обычное исследование на особые точки при</w:t>
        <w:softHyphen/>
        <w:t xml:space="preserve">водит к заключению, что начало координат является узловой точкой декартова листа. Уравнения касательных к алгебраической кривой в ее особой точке, совпадающей с началом координат, можно получить, как известно, приравнивая нулю группу членов низшей степени из уравнения этой кривой. В нашем случае имеем </w:t>
      </w:r>
      <w:r>
        <w:rPr>
          <w:i/>
          <w:iCs/>
          <w:sz w:val="24"/>
        </w:rPr>
        <w:t xml:space="preserve">З аху = 0, </w:t>
      </w:r>
      <w:r>
        <w:rPr>
          <w:sz w:val="24"/>
        </w:rPr>
        <w:t xml:space="preserve">откуда получим х = 0 и у = 0 – искомые уравнения касательных в узловой точке. Эти касательные совпадают с координатными осями и, следовательно, в начале координат кривая пересекает сама себя под прямым углом. Легко видеть, что в первом координатном угле кривая делает петлю, которая пересекается с прямой у = </w:t>
      </w:r>
      <w:r>
        <w:rPr>
          <w:i/>
          <w:iCs/>
          <w:sz w:val="24"/>
        </w:rPr>
        <w:t>х</w:t>
      </w:r>
      <w:r>
        <w:rPr>
          <w:sz w:val="24"/>
        </w:rPr>
        <w:t xml:space="preserve"> в точк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98195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очки этой петли, в которых касательные парал</w:t>
        <w:softHyphen/>
        <w:t>лельны координатным осям, имеют координаты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926465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t xml:space="preserve">и  </w:t>
      </w:r>
      <w:r>
        <w:rPr>
          <w:sz w:val="24"/>
        </w:rPr>
        <w:drawing>
          <wp:inline distT="0" distB="0" distL="0" distR="0">
            <wp:extent cx="932180" cy="17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04" r="-3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</w:t>
      </w:r>
      <w:r>
        <w:rPr>
          <w:sz w:val="24"/>
          <w:lang w:val="en-US"/>
        </w:rPr>
        <w:t>c</w:t>
      </w:r>
      <w:r>
        <w:rPr>
          <w:sz w:val="24"/>
        </w:rPr>
        <w:t>м. рис. 1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окончательного заключения о форме кривой следует еще найти асимптоту</w:t>
      </w:r>
      <w:r>
        <w:rPr>
          <w:sz w:val="24"/>
        </w:rPr>
        <w:drawing>
          <wp:inline distT="0" distB="0" distL="0" distR="0">
            <wp:extent cx="731520" cy="14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257" r="-4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аменяя в уравнении кривой у на </w:t>
      </w:r>
      <w:r>
        <w:rPr>
          <w:sz w:val="24"/>
        </w:rPr>
        <w:drawing>
          <wp:inline distT="0" distB="0" distL="0" distR="0">
            <wp:extent cx="432435" cy="127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282" r="-8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равняем нулю в полученном уравнении коэффициенты двух членов с высшими степенями </w:t>
      </w:r>
      <w:r>
        <w:rPr>
          <w:i/>
          <w:iCs/>
          <w:sz w:val="24"/>
        </w:rPr>
        <w:t>х.</w:t>
      </w:r>
      <w:r>
        <w:rPr>
          <w:sz w:val="24"/>
        </w:rPr>
        <w:t xml:space="preserve"> Получим </w:t>
      </w:r>
      <w:r>
        <w:rPr>
          <w:sz w:val="24"/>
        </w:rPr>
        <w:drawing>
          <wp:inline distT="0" distB="0" distL="0" distR="0">
            <wp:extent cx="640080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2005330" cy="176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4" r="-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и </w:t>
      </w:r>
      <w:r>
        <w:rPr>
          <w:sz w:val="24"/>
          <w:lang w:val="en-US"/>
        </w:rPr>
        <w:t>b</w:t>
      </w:r>
      <w:r>
        <w:rPr>
          <w:i/>
          <w:iCs/>
          <w:sz w:val="24"/>
        </w:rPr>
        <w:t xml:space="preserve"> = - а. </w:t>
      </w:r>
      <w:r>
        <w:rPr>
          <w:sz w:val="24"/>
        </w:rPr>
        <w:t>Таким образом, де</w:t>
        <w:softHyphen/>
        <w:t xml:space="preserve">картов  лист имеет асимптоту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у = — х — а;</w:t>
      </w:r>
      <w:r>
        <w:rPr>
          <w:sz w:val="24"/>
        </w:rPr>
        <w:t xml:space="preserve"> следовательно, во 2-м и 4-м координатных углах ветви декартова листа уходят в бесконечность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40865" cy="170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2. Свойства.</w:t>
      </w:r>
      <w:r>
        <w:rPr>
          <w:sz w:val="24"/>
        </w:rPr>
        <w:t xml:space="preserve"> Согласно теоре</w:t>
        <w:softHyphen/>
        <w:t>ме Маклорена, если в трех точках алгебраи</w:t>
        <w:softHyphen/>
        <w:t>ческой кривой 3-го порядка, ле</w:t>
        <w:softHyphen/>
        <w:t>жащих на одной прямой, про</w:t>
        <w:softHyphen/>
        <w:t xml:space="preserve">вести касательные к этой кривой, то точки их пересечения с кривой будут лежать также на прямой линии. Применительно к декартову листу эта теорема доказывается просто. Выведем с этой целью предварительно условие пребывания трех точек декартова листа, соответствующих значениям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 xml:space="preserve">3 </w:t>
      </w:r>
      <w:r>
        <w:rPr>
          <w:sz w:val="24"/>
        </w:rPr>
        <w:t xml:space="preserve">параметра, на одной прямой. Если уравнение прямой имеет вид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kx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,</w:t>
      </w:r>
      <w:r>
        <w:rPr>
          <w:sz w:val="24"/>
        </w:rPr>
        <w:t xml:space="preserve"> то значения параметра, соответствующие точкам пере</w:t>
        <w:softHyphen/>
        <w:t xml:space="preserve">сечения этой прямой с кривой, должны удовлетворять системе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19985" cy="31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6" r="-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стема эта приводит к уравнению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11935" cy="255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рни которого и будут искомыми значениями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3</w:t>
      </w:r>
      <w:r>
        <w:rPr>
          <w:sz w:val="24"/>
        </w:rPr>
        <w:t xml:space="preserve"> параметра, откуда следует, что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694690" cy="20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74" r="-5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ab/>
        <w:t>(4)</w:t>
      </w:r>
    </w:p>
    <w:p>
      <w:pPr>
        <w:pStyle w:val="Style13"/>
        <w:rPr/>
      </w:pPr>
      <w:r>
        <w:rPr/>
        <w:t xml:space="preserve">Это равенство и является условием пребывания трех точек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sz w:val="22"/>
          <w:vertAlign w:val="subscript"/>
        </w:rPr>
        <w:t xml:space="preserve">1 </w:t>
      </w:r>
      <w:r>
        <w:rPr/>
        <w:t xml:space="preserve">)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sz w:val="22"/>
          <w:vertAlign w:val="subscript"/>
        </w:rPr>
        <w:t>2</w:t>
      </w:r>
      <w:r>
        <w:rPr>
          <w:i/>
          <w:iCs/>
        </w:rPr>
        <w:t xml:space="preserve">), </w:t>
      </w:r>
      <w:r>
        <w:rPr/>
        <w:t>М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декартова листа на одной прямой. </w:t>
      </w:r>
    </w:p>
    <w:p>
      <w:pPr>
        <w:pStyle w:val="Style13"/>
        <w:rPr>
          <w:lang w:val="en-US"/>
        </w:rPr>
      </w:pPr>
      <w:r>
        <w:rPr/>
        <w:t xml:space="preserve">Располагая этим условием, покажем справедливость теоремы Маклорена для декартово листа. Действительно, касательную в точ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</w:t>
      </w:r>
      <w:r>
        <w:rPr/>
        <w:t>можно рассматривать как прямую, которая пересекает декар</w:t>
        <w:softHyphen/>
        <w:t xml:space="preserve">тов лист в двух совпадающих между собой точках, для которых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</w:rPr>
        <w:t>=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/>
        <w:t xml:space="preserve"> и в третьей точке, для которой соответствующее значение параметра обозначим через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. Условие (4) примет вид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>= -</w:t>
      </w:r>
      <w:r>
        <w:rPr/>
        <w:t xml:space="preserve">1. Для касательных в точках </w:t>
      </w: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3</w:t>
      </w:r>
      <w:r>
        <w:rPr/>
        <w:t xml:space="preserve"> получим аналогичные соотношения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-1 и </w:t>
      </w:r>
      <w:r>
        <w:rPr>
          <w:lang w:val="en-US"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-1</w:t>
      </w:r>
      <w:r>
        <w:rPr/>
        <w:t>. Перемножая эти три равен</w:t>
        <w:softHyphen/>
        <w:t xml:space="preserve">ства, будем иметь </w:t>
      </w:r>
    </w:p>
    <w:p>
      <w:pPr>
        <w:pStyle w:val="Style13"/>
        <w:rPr/>
      </w:pPr>
      <w:r>
        <w:rPr/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-1</w:t>
      </w:r>
      <w:r>
        <w:rPr/>
        <w:t xml:space="preserve">. откуда на основании (4) заключаем, что 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-1,</w:t>
      </w:r>
      <w:r>
        <w:rPr/>
        <w:t xml:space="preserve"> т. е. точк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>),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лежат на одной прям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пределяя площадь, ограниченную петлей декартова листа, получим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01570" cy="438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3. Способ построения.</w:t>
      </w:r>
      <w:r>
        <w:rPr>
          <w:sz w:val="24"/>
        </w:rPr>
        <w:t xml:space="preserve"> Заметим предварительно, что если ось симметрии декартова листа принять за ось абсцисс, то уравнение его примет вид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316355" cy="597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усть теперь имеется окружность с радиусом </w:t>
      </w:r>
      <w:r>
        <w:rPr>
          <w:sz w:val="24"/>
          <w:lang w:val="en-US"/>
        </w:rPr>
        <w:t>r</w:t>
      </w:r>
      <w:r>
        <w:rPr>
          <w:sz w:val="24"/>
        </w:rPr>
        <w:t xml:space="preserve"> и центром в точк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2290" cy="262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37" r="-6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 прямая </w:t>
      </w:r>
      <w:r>
        <w:rPr>
          <w:i/>
          <w:iCs/>
          <w:sz w:val="24"/>
        </w:rPr>
        <w:t>х= -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>.</w:t>
      </w:r>
      <w:r>
        <w:rPr>
          <w:sz w:val="24"/>
        </w:rPr>
        <w:t xml:space="preserve"> Возьмем произвольную точку Q этой окружности и проведем прямую </w:t>
      </w:r>
      <w:r>
        <w:rPr>
          <w:i/>
          <w:iCs/>
          <w:sz w:val="24"/>
        </w:rPr>
        <w:t xml:space="preserve">QA </w:t>
      </w:r>
      <w:r>
        <w:rPr>
          <w:sz w:val="24"/>
        </w:rPr>
        <w:t xml:space="preserve">и прямую </w:t>
      </w:r>
      <w:r>
        <w:rPr>
          <w:i/>
          <w:iCs/>
          <w:sz w:val="24"/>
          <w:lang w:val="en-US"/>
        </w:rPr>
        <w:t>QN</w:t>
      </w:r>
      <w:r>
        <w:rPr>
          <w:i/>
          <w:iCs/>
          <w:sz w:val="24"/>
        </w:rPr>
        <w:t>,</w:t>
      </w:r>
      <w:r>
        <w:rPr>
          <w:sz w:val="24"/>
        </w:rPr>
        <w:t xml:space="preserve"> перпендикуляр</w:t>
        <w:softHyphen/>
        <w:t xml:space="preserve">ную к оси абсцисс (рис. 2). Из точки пересечения </w:t>
      </w: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прямой </w:t>
      </w:r>
      <w:r>
        <w:rPr>
          <w:i/>
          <w:iCs/>
          <w:sz w:val="24"/>
          <w:lang w:val="en-US"/>
        </w:rPr>
        <w:t>QA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с прямой  </w:t>
      </w:r>
      <w:r>
        <w:rPr>
          <w:i/>
          <w:iCs/>
          <w:sz w:val="24"/>
        </w:rPr>
        <w:t>х= -h</w:t>
      </w:r>
      <w:r>
        <w:rPr>
          <w:sz w:val="24"/>
        </w:rPr>
        <w:t xml:space="preserve"> проводим прямую </w:t>
      </w:r>
      <w:r>
        <w:rPr>
          <w:i/>
          <w:iCs/>
          <w:sz w:val="24"/>
          <w:lang w:val="en-US"/>
        </w:rPr>
        <w:t>RO</w:t>
      </w:r>
      <w:r>
        <w:rPr>
          <w:sz w:val="24"/>
        </w:rPr>
        <w:t xml:space="preserve"> до пересечения ее в точке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с прямой </w:t>
      </w:r>
      <w:r>
        <w:rPr>
          <w:i/>
          <w:iCs/>
          <w:sz w:val="24"/>
        </w:rPr>
        <w:t>QN.</w:t>
      </w:r>
      <w:r>
        <w:rPr>
          <w:sz w:val="24"/>
        </w:rPr>
        <w:t xml:space="preserve"> Та</w:t>
        <w:softHyphen/>
        <w:t xml:space="preserve">ким образом, точке </w:t>
      </w:r>
      <w:r>
        <w:rPr>
          <w:i/>
          <w:iCs/>
          <w:sz w:val="24"/>
          <w:lang w:val="en-US"/>
        </w:rPr>
        <w:t>Q</w:t>
      </w:r>
      <w:r>
        <w:rPr>
          <w:sz w:val="24"/>
        </w:rPr>
        <w:t xml:space="preserve"> на окруж</w:t>
        <w:softHyphen/>
        <w:t>ности будет поставлена в соответ</w:t>
        <w:softHyphen/>
        <w:t xml:space="preserve">ствие точка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.</w:t>
      </w:r>
      <w:r>
        <w:rPr>
          <w:sz w:val="24"/>
        </w:rPr>
        <w:t xml:space="preserve"> Геометрическое место точек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едставляет со</w:t>
        <w:softHyphen/>
        <w:t>бой декартов лист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95475" cy="1542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 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доказательства заметим, что координаты точки </w:t>
      </w:r>
      <w:r>
        <w:rPr>
          <w:i/>
          <w:iCs/>
          <w:sz w:val="24"/>
        </w:rPr>
        <w:t>Q</w:t>
      </w:r>
      <w:r>
        <w:rPr>
          <w:sz w:val="24"/>
        </w:rPr>
        <w:t xml:space="preserve"> можно записать в вид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08835" cy="213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9" r="-1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угол, состав</w:t>
        <w:softHyphen/>
        <w:t xml:space="preserve">ляемый радиусом круга, проведенным в точку </w:t>
      </w:r>
      <w:r>
        <w:rPr>
          <w:i/>
          <w:iCs/>
          <w:sz w:val="24"/>
        </w:rPr>
        <w:t>Q,</w:t>
      </w:r>
      <w:r>
        <w:rPr>
          <w:sz w:val="24"/>
        </w:rPr>
        <w:t xml:space="preserve"> с положительным направлением оси абсцисс. В соответствии с этим уравнение прямой </w:t>
      </w:r>
      <w:r>
        <w:rPr>
          <w:i/>
          <w:iCs/>
          <w:sz w:val="24"/>
        </w:rPr>
        <w:t xml:space="preserve">QA </w:t>
      </w:r>
      <w:r>
        <w:rPr>
          <w:sz w:val="24"/>
        </w:rPr>
        <w:t>может быть записано в вид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06880" cy="280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лагая в этом уравнении </w:t>
      </w:r>
      <w:r>
        <w:rPr>
          <w:i/>
          <w:iCs/>
          <w:sz w:val="24"/>
        </w:rPr>
        <w:t>х= -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>,</w:t>
      </w:r>
      <w:r>
        <w:rPr>
          <w:sz w:val="24"/>
        </w:rPr>
        <w:t xml:space="preserve"> находим ординату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21410" cy="255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1" r="-3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очк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.</w:t>
      </w:r>
      <w:r>
        <w:rPr>
          <w:sz w:val="24"/>
        </w:rPr>
        <w:t xml:space="preserve"> Отсюда следует, что уравнение прямой </w:t>
      </w:r>
      <w:r>
        <w:rPr>
          <w:i/>
          <w:iCs/>
          <w:sz w:val="24"/>
          <w:lang w:val="en-US"/>
        </w:rPr>
        <w:t>RQ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запишется в вид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04203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то же время уравнение прямой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  <w:lang w:val="en-US"/>
        </w:rPr>
        <w:t>N</w:t>
      </w:r>
      <w:r>
        <w:rPr>
          <w:sz w:val="24"/>
        </w:rPr>
        <w:t xml:space="preserve"> имеет вид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029970" cy="286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7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ключая из уравнений (6) и (7) параметр </w:t>
      </w:r>
      <w:r>
        <w:rPr>
          <w:i/>
          <w:iCs/>
          <w:sz w:val="24"/>
          <w:lang w:val="en-US"/>
        </w:rPr>
        <w:t>w</w:t>
      </w:r>
      <w:r>
        <w:rPr>
          <w:i/>
          <w:iCs/>
          <w:sz w:val="24"/>
        </w:rPr>
        <w:t>,</w:t>
      </w:r>
      <w:r>
        <w:rPr>
          <w:sz w:val="24"/>
        </w:rPr>
        <w:t xml:space="preserve"> находим уравнение гео</w:t>
        <w:softHyphen/>
        <w:t xml:space="preserve">метрического места точек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вид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8945" cy="511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Сопоставляя его с уравнением (5), заключаем, что найденное геомет</w:t>
        <w:softHyphen/>
        <w:t>рическое место точек является декартовым листо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еобразование точек окружности в точки декартова листа, осу</w:t>
        <w:softHyphen/>
        <w:t xml:space="preserve">ществляемое при таком его построении, называется </w:t>
      </w:r>
      <w:r>
        <w:rPr>
          <w:i/>
          <w:iCs/>
          <w:sz w:val="24"/>
        </w:rPr>
        <w:t>преобразованием Маклорена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4. Историческая справка.</w:t>
      </w:r>
      <w:r>
        <w:rPr>
          <w:sz w:val="24"/>
        </w:rPr>
        <w:t xml:space="preserve"> Впервые в истории математики кривая, названная впоследствии декартовым листом, определяется в письме Декарта к Ферма в 1638 г. как кривая, для которой сумма объемов кубов, построенных на абсциссе и ординате каждой точки, равняется объему параллелепипеда, построенного на абсциссе, ординате и неко</w:t>
        <w:softHyphen/>
        <w:t>торой константе. Форма кривой устанавливается впервые Робервалем, который находит узловую точку кривой, однако в его представлении кривая состоит лишь из петли. Повторяя эту петлю в четырех квад</w:t>
        <w:softHyphen/>
        <w:t>рантах, он получает фигуру, напоминающую ему цветок с четырьмя лепестками. Поэтическое название кривой «лепесток жасмина», однако, не привилось. Полная форма кривой с наличием асимптоты была определена позднее (1692) Гюйгенсом и И. Бернулли. Название «декартов лист» прочно установилось только с начала 18 века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Циссоида Диоклес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1. Особенности формы.</w:t>
      </w:r>
      <w:r>
        <w:rPr>
          <w:sz w:val="24"/>
        </w:rPr>
        <w:t xml:space="preserve"> Среди многих способов образования </w:t>
      </w:r>
      <w:r>
        <w:rPr>
          <w:i/>
          <w:iCs/>
          <w:sz w:val="24"/>
        </w:rPr>
        <w:t>циссоиды—</w:t>
      </w:r>
      <w:r>
        <w:rPr>
          <w:sz w:val="24"/>
        </w:rPr>
        <w:t>кривой, открытой древними в поисках решения знамени</w:t>
        <w:softHyphen/>
        <w:t xml:space="preserve">той задачи об удвоении куба, мы остановимся сначала на простейшем. Возьмем окружность (называемую </w:t>
      </w:r>
      <w:r>
        <w:rPr>
          <w:i/>
          <w:iCs/>
          <w:sz w:val="24"/>
        </w:rPr>
        <w:t>производящей)</w:t>
      </w:r>
      <w:r>
        <w:rPr>
          <w:sz w:val="24"/>
        </w:rPr>
        <w:t xml:space="preserve"> с диаметром ОА=2а и касательную </w:t>
      </w:r>
      <w:r>
        <w:rPr>
          <w:i/>
          <w:iCs/>
          <w:sz w:val="24"/>
        </w:rPr>
        <w:t>АВ</w:t>
      </w:r>
      <w:r>
        <w:rPr>
          <w:sz w:val="24"/>
        </w:rPr>
        <w:t xml:space="preserve"> к ней. Через точку О проведем луч ОВ и на нем отложим отрезок </w:t>
      </w:r>
      <w:r>
        <w:rPr>
          <w:i/>
          <w:iCs/>
          <w:sz w:val="24"/>
        </w:rPr>
        <w:t>ОМ=ВС.</w:t>
      </w:r>
      <w:r>
        <w:rPr>
          <w:sz w:val="24"/>
        </w:rPr>
        <w:t xml:space="preserve"> Построенная таким обра</w:t>
        <w:softHyphen/>
        <w:t xml:space="preserve">зом точка М принадлежит циссоиде. Повернув луч </w:t>
      </w:r>
      <w:r>
        <w:rPr>
          <w:i/>
          <w:iCs/>
          <w:sz w:val="24"/>
        </w:rPr>
        <w:t>0В</w:t>
      </w:r>
      <w:r>
        <w:rPr>
          <w:sz w:val="24"/>
        </w:rPr>
        <w:t xml:space="preserve"> на некоторый угол и проделав указанное построение, мы найдем вторую точку циссоиды, и т. д. (Рис. 3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Если точку О принять за полюс, то </w:t>
      </w:r>
      <w:r>
        <w:rPr>
          <w:sz w:val="24"/>
        </w:rPr>
        <w:drawing>
          <wp:inline distT="0" distB="0" distL="0" distR="0">
            <wp:extent cx="1236980" cy="164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19" r="-2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о </w:t>
      </w:r>
      <w:r>
        <w:rPr>
          <w:sz w:val="24"/>
        </w:rPr>
        <w:drawing>
          <wp:inline distT="0" distB="0" distL="0" distR="0">
            <wp:extent cx="1682115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ткуда получаем полярное уравнение циссоиды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774065" cy="365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(1)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льзуясь формулами перехода от полярных координат к декартовым, найдем уравнение циссоиды в пря</w:t>
        <w:softHyphen/>
        <w:t xml:space="preserve">моугольной системе: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883920" cy="237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52" r="-4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(2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Параметрические    уравнения циссоиды можно получить, пола</w:t>
        <w:softHyphen/>
        <w:t xml:space="preserve">гая x=ty, тогда, на основании уравнения (2), придем к системе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0"/>
          <w:szCs w:val="24"/>
        </w:rPr>
        <w:drawing>
          <wp:inline distT="0" distB="0" distL="0" distR="0">
            <wp:extent cx="1956435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44370" cy="2060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равнение (2) показывает, что циссоида является алгебраической кривой 3-го порядка, а из уравне</w:t>
        <w:softHyphen/>
        <w:t xml:space="preserve">ний (3) следует, что она является рациональной криво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Циссоида симметрична относи</w:t>
        <w:softHyphen/>
        <w:t>тельно оси абсцисс, имеет бесконеч</w:t>
        <w:softHyphen/>
        <w:t xml:space="preserve">ные ветви; касательная к производящей окружности, т. е. прямая </w:t>
      </w:r>
      <w:r>
        <w:rPr>
          <w:i/>
          <w:iCs/>
          <w:sz w:val="24"/>
        </w:rPr>
        <w:t>х =</w:t>
      </w:r>
      <w:r>
        <w:rPr>
          <w:sz w:val="24"/>
        </w:rPr>
        <w:t xml:space="preserve"> 2а, служит для нее асимптотой; начало координат является точ</w:t>
        <w:softHyphen/>
        <w:t>кой возврата 1-го ро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2. Свойства.</w:t>
      </w:r>
      <w:r>
        <w:rPr>
          <w:sz w:val="24"/>
        </w:rPr>
        <w:t xml:space="preserve"> Кинематически циссоида может быть получена как траектория середины </w:t>
      </w:r>
      <w:r>
        <w:rPr>
          <w:i/>
          <w:iCs/>
          <w:sz w:val="24"/>
        </w:rPr>
        <w:t>М</w:t>
      </w:r>
      <w:r>
        <w:rPr>
          <w:sz w:val="24"/>
        </w:rPr>
        <w:t xml:space="preserve"> катета </w:t>
      </w:r>
      <w:r>
        <w:rPr>
          <w:i/>
          <w:iCs/>
          <w:sz w:val="24"/>
        </w:rPr>
        <w:t>ВС</w:t>
      </w:r>
      <w:r>
        <w:rPr>
          <w:sz w:val="24"/>
        </w:rPr>
        <w:t xml:space="preserve"> треугольника </w:t>
      </w:r>
      <w:r>
        <w:rPr>
          <w:i/>
          <w:iCs/>
          <w:sz w:val="24"/>
        </w:rPr>
        <w:t>АВС,</w:t>
      </w:r>
      <w:r>
        <w:rPr>
          <w:sz w:val="24"/>
        </w:rPr>
        <w:t xml:space="preserve"> передвигаю</w:t>
        <w:softHyphen/>
        <w:t xml:space="preserve">щегося в плоскости чертежа так, что его вершина </w:t>
      </w:r>
      <w:r>
        <w:rPr>
          <w:i/>
          <w:iCs/>
          <w:sz w:val="24"/>
        </w:rPr>
        <w:t>В</w:t>
      </w:r>
      <w:r>
        <w:rPr>
          <w:sz w:val="24"/>
        </w:rPr>
        <w:t xml:space="preserve"> скользит по оси ординат, а другой катет </w:t>
      </w:r>
      <w:r>
        <w:rPr>
          <w:i/>
          <w:iCs/>
          <w:sz w:val="24"/>
        </w:rPr>
        <w:t>АС</w:t>
      </w:r>
      <w:r>
        <w:rPr>
          <w:sz w:val="24"/>
        </w:rPr>
        <w:t xml:space="preserve"> всегда проходит через неподвижную точку </w:t>
      </w:r>
      <w:r>
        <w:rPr>
          <w:i/>
          <w:iCs/>
          <w:sz w:val="24"/>
        </w:rPr>
        <w:t>Е</w:t>
      </w:r>
      <w:r>
        <w:rPr>
          <w:sz w:val="24"/>
        </w:rPr>
        <w:t xml:space="preserve"> на оси абсцисс. (Рис. 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ействительно, обозначив середину отрезка </w:t>
      </w:r>
      <w:r>
        <w:rPr>
          <w:i/>
          <w:iCs/>
          <w:sz w:val="24"/>
        </w:rPr>
        <w:t>ОЕ</w:t>
      </w:r>
      <w:r>
        <w:rPr>
          <w:sz w:val="24"/>
        </w:rPr>
        <w:t xml:space="preserve"> через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,</w:t>
      </w:r>
      <w:r>
        <w:rPr>
          <w:sz w:val="24"/>
        </w:rPr>
        <w:t xml:space="preserve"> замечаем, что поскольку </w:t>
      </w:r>
      <w:r>
        <w:rPr>
          <w:i/>
          <w:iCs/>
          <w:sz w:val="24"/>
        </w:rPr>
        <w:t xml:space="preserve">ВС=ЕО, </w:t>
      </w:r>
      <w:r>
        <w:rPr>
          <w:rFonts w:eastAsia="Webdings" w:cs="Webdings" w:ascii="Webdings" w:hAnsi="Webdings"/>
          <w:i/>
          <w:iCs/>
          <w:sz w:val="24"/>
        </w:rPr>
        <w:t></w:t>
      </w:r>
      <w:r>
        <w:rPr>
          <w:i/>
          <w:iCs/>
          <w:sz w:val="24"/>
        </w:rPr>
        <w:t xml:space="preserve"> ВСЕ=</w:t>
      </w:r>
      <w:r>
        <w:rPr>
          <w:rFonts w:eastAsia="Webdings" w:cs="Webdings" w:ascii="Webdings" w:hAnsi="Webdings"/>
          <w:i/>
          <w:iCs/>
          <w:sz w:val="24"/>
        </w:rPr>
        <w:t></w:t>
      </w:r>
      <w:r>
        <w:rPr>
          <w:i/>
          <w:iCs/>
          <w:sz w:val="24"/>
        </w:rPr>
        <w:t xml:space="preserve"> ВЕО,</w:t>
      </w:r>
      <w:r>
        <w:rPr>
          <w:sz w:val="24"/>
        </w:rPr>
        <w:t xml:space="preserve"> откуда </w:t>
      </w:r>
      <w:r>
        <w:rPr>
          <w:i/>
          <w:iCs/>
          <w:sz w:val="24"/>
        </w:rPr>
        <w:t xml:space="preserve">/_ ВЕО = /_ СВЕ, </w:t>
      </w:r>
      <w:r>
        <w:rPr>
          <w:sz w:val="24"/>
        </w:rPr>
        <w:t xml:space="preserve">и, следовательно, </w:t>
      </w:r>
      <w:r>
        <w:rPr>
          <w:rFonts w:eastAsia="Webdings" w:cs="Webdings" w:ascii="Webdings" w:hAnsi="Webdings"/>
          <w:i/>
          <w:iCs/>
          <w:sz w:val="24"/>
        </w:rPr>
        <w:t>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NBE</w:t>
      </w:r>
      <w:r>
        <w:rPr>
          <w:i/>
          <w:iCs/>
          <w:sz w:val="24"/>
        </w:rPr>
        <w:t>—</w:t>
      </w:r>
      <w:r>
        <w:rPr>
          <w:sz w:val="24"/>
        </w:rPr>
        <w:t xml:space="preserve"> равнобедренный, а так как  </w:t>
      </w:r>
      <w:r>
        <w:rPr>
          <w:i/>
          <w:iCs/>
          <w:sz w:val="24"/>
        </w:rPr>
        <w:t>Е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=ЕО/2=ВС/2=ВМ,</w:t>
      </w:r>
      <w:r>
        <w:rPr>
          <w:sz w:val="24"/>
        </w:rPr>
        <w:t xml:space="preserve"> то отрезок </w:t>
      </w:r>
      <w:r>
        <w:rPr>
          <w:i/>
          <w:iCs/>
          <w:sz w:val="24"/>
          <w:lang w:val="en-US"/>
        </w:rPr>
        <w:t>DM</w:t>
      </w:r>
      <w:r>
        <w:rPr>
          <w:sz w:val="24"/>
        </w:rPr>
        <w:t xml:space="preserve"> параллелен отрезку </w:t>
      </w:r>
      <w:r>
        <w:rPr>
          <w:i/>
          <w:iCs/>
          <w:sz w:val="24"/>
          <w:lang w:val="en-US"/>
        </w:rPr>
        <w:t>BE</w:t>
      </w:r>
      <w:r>
        <w:rPr>
          <w:i/>
          <w:iCs/>
          <w:sz w:val="24"/>
        </w:rPr>
        <w:t>.</w:t>
      </w:r>
      <w:r>
        <w:rPr>
          <w:sz w:val="24"/>
        </w:rPr>
        <w:t xml:space="preserve"> Пусть, далее, точка </w:t>
      </w:r>
      <w:r>
        <w:rPr>
          <w:i/>
          <w:iCs/>
          <w:sz w:val="24"/>
        </w:rPr>
        <w:t>К</w:t>
      </w:r>
      <w:r>
        <w:rPr>
          <w:sz w:val="24"/>
        </w:rPr>
        <w:t xml:space="preserve"> есть точка пересечения с продолжением отрезка </w:t>
      </w:r>
      <w:r>
        <w:rPr>
          <w:i/>
          <w:iCs/>
          <w:sz w:val="24"/>
          <w:lang w:val="en-US"/>
        </w:rPr>
        <w:t>DM</w:t>
      </w:r>
      <w:r>
        <w:rPr>
          <w:sz w:val="24"/>
        </w:rPr>
        <w:t xml:space="preserve"> пря</w:t>
        <w:softHyphen/>
        <w:t xml:space="preserve">мой, проходящей через точку </w:t>
      </w:r>
      <w:r>
        <w:rPr>
          <w:i/>
          <w:iCs/>
          <w:sz w:val="24"/>
        </w:rPr>
        <w:t>В</w:t>
      </w:r>
      <w:r>
        <w:rPr>
          <w:sz w:val="24"/>
        </w:rPr>
        <w:t xml:space="preserve"> параллельно оси абсцисс. Опишем окружность с центром в начале координат и радиусом, равным </w:t>
      </w:r>
      <w:r>
        <w:rPr>
          <w:sz w:val="24"/>
          <w:lang w:val="en-US"/>
        </w:rPr>
        <w:t>OD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и проведем к ней касательную во второй точке пересечения с прямой </w:t>
      </w:r>
      <w:r>
        <w:rPr>
          <w:i/>
          <w:iCs/>
          <w:sz w:val="24"/>
        </w:rPr>
        <w:t>ЕО.</w:t>
      </w:r>
      <w:r>
        <w:rPr>
          <w:sz w:val="24"/>
        </w:rPr>
        <w:t xml:space="preserve"> Она пройдет, очевидно, через точку </w:t>
      </w:r>
      <w:r>
        <w:rPr>
          <w:i/>
          <w:iCs/>
          <w:sz w:val="24"/>
        </w:rPr>
        <w:t>К.</w:t>
      </w:r>
      <w:r>
        <w:rPr>
          <w:sz w:val="24"/>
        </w:rPr>
        <w:t xml:space="preserve"> Обозначив точку пересечения прямой </w:t>
      </w:r>
      <w:r>
        <w:rPr>
          <w:i/>
          <w:iCs/>
          <w:sz w:val="24"/>
          <w:lang w:val="en-US"/>
        </w:rPr>
        <w:t>DMK</w:t>
      </w:r>
      <w:r>
        <w:rPr>
          <w:sz w:val="24"/>
        </w:rPr>
        <w:t xml:space="preserve"> с окружностью через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>,</w:t>
      </w:r>
      <w:r>
        <w:rPr>
          <w:sz w:val="24"/>
        </w:rPr>
        <w:t xml:space="preserve"> заметим, что тре</w:t>
        <w:softHyphen/>
        <w:t xml:space="preserve">угольники </w:t>
      </w:r>
      <w:r>
        <w:rPr>
          <w:i/>
          <w:iCs/>
          <w:sz w:val="24"/>
          <w:lang w:val="en-US"/>
        </w:rPr>
        <w:t>DOF</w:t>
      </w:r>
      <w:r>
        <w:rPr>
          <w:sz w:val="24"/>
        </w:rPr>
        <w:t xml:space="preserve"> и </w:t>
      </w:r>
      <w:r>
        <w:rPr>
          <w:i/>
          <w:iCs/>
          <w:sz w:val="24"/>
        </w:rPr>
        <w:t>МВК</w:t>
      </w:r>
      <w:r>
        <w:rPr>
          <w:sz w:val="24"/>
        </w:rPr>
        <w:t xml:space="preserve"> равны между собой. Из равенства их сле</w:t>
        <w:softHyphen/>
        <w:t xml:space="preserve">дует, что </w:t>
      </w:r>
      <w:r>
        <w:rPr>
          <w:i/>
          <w:iCs/>
          <w:sz w:val="24"/>
          <w:lang w:val="en-US"/>
        </w:rPr>
        <w:t>DF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MK</w:t>
      </w:r>
      <w:r>
        <w:rPr>
          <w:i/>
          <w:iCs/>
          <w:sz w:val="24"/>
        </w:rPr>
        <w:t>,</w:t>
      </w:r>
      <w:r>
        <w:rPr>
          <w:sz w:val="24"/>
        </w:rPr>
        <w:t xml:space="preserve"> а значит, и </w:t>
      </w:r>
      <w:r>
        <w:rPr>
          <w:i/>
          <w:iCs/>
          <w:sz w:val="24"/>
          <w:lang w:val="en-US"/>
        </w:rPr>
        <w:t>DM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FK</w:t>
      </w:r>
      <w:r>
        <w:rPr>
          <w:i/>
          <w:iCs/>
          <w:sz w:val="24"/>
        </w:rPr>
        <w:t>.</w:t>
      </w:r>
      <w:r>
        <w:rPr>
          <w:sz w:val="24"/>
        </w:rPr>
        <w:t xml:space="preserve"> Последнее равенство и показывает, что геометрическое место точек </w:t>
      </w:r>
      <w:r>
        <w:rPr>
          <w:i/>
          <w:iCs/>
          <w:sz w:val="24"/>
        </w:rPr>
        <w:t>М</w:t>
      </w:r>
      <w:r>
        <w:rPr>
          <w:sz w:val="24"/>
        </w:rPr>
        <w:t xml:space="preserve"> будет циссоид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ругие способы образования циссоиды основаны на ее соотноше</w:t>
        <w:softHyphen/>
        <w:t xml:space="preserve">ниях с параболой. Покажем в первую очередь, что </w:t>
      </w:r>
      <w:r>
        <w:rPr>
          <w:i/>
          <w:iCs/>
          <w:sz w:val="24"/>
        </w:rPr>
        <w:t>циссоида яв</w:t>
        <w:softHyphen/>
        <w:t>ляется подэрой параболы относительно ее вершин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950595" cy="1276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82" r="-3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</w:t>
      </w:r>
      <w:r>
        <w:rPr>
          <w:sz w:val="24"/>
        </w:rPr>
        <w:t>уравнение данной параболы. Уравнение каса</w:t>
        <w:softHyphen/>
        <w:t xml:space="preserve">тельной в произвольной точке </w:t>
      </w:r>
      <w:r>
        <w:rPr>
          <w:i/>
          <w:iCs/>
          <w:sz w:val="24"/>
        </w:rPr>
        <w:t>М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</w:t>
      </w:r>
      <w:r>
        <w:rPr>
          <w:i/>
          <w:iCs/>
          <w:sz w:val="24"/>
        </w:rPr>
        <w:t>)</w:t>
      </w:r>
      <w:r>
        <w:rPr>
          <w:sz w:val="24"/>
        </w:rPr>
        <w:t xml:space="preserve"> этой параболы можно записать в виде </w:t>
      </w:r>
      <w:r>
        <w:rPr>
          <w:sz w:val="24"/>
        </w:rPr>
        <w:drawing>
          <wp:inline distT="0" distB="0" distL="0" distR="0">
            <wp:extent cx="1102995" cy="213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69" r="-3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равнение перпендикуляра, опущенного из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46960" cy="1224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4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ачала координат на эту касательную, будет </w:t>
      </w:r>
      <w:r>
        <w:rPr>
          <w:sz w:val="24"/>
        </w:rPr>
        <w:drawing>
          <wp:inline distT="0" distB="0" distL="0" distR="0">
            <wp:extent cx="70104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оординаты точки </w:t>
      </w:r>
      <w:r>
        <w:rPr>
          <w:i/>
          <w:iCs/>
          <w:sz w:val="24"/>
        </w:rPr>
        <w:t>N</w:t>
      </w:r>
      <w:r>
        <w:rPr>
          <w:sz w:val="24"/>
        </w:rPr>
        <w:t xml:space="preserve"> пересечения его с касательной определятся по формулам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212850" cy="5664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ab/>
        <w:t>(4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сключая из этих равенств параметр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, мы получим уравнение  </w:t>
      </w:r>
      <w:r>
        <w:rPr>
          <w:sz w:val="24"/>
        </w:rPr>
        <w:drawing>
          <wp:inline distT="0" distB="0" distL="0" distR="0">
            <wp:extent cx="304800" cy="1828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731520" cy="262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37" r="-4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выражающее циссои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аметим далее, что координаты точки, симметричной началу коор</w:t>
        <w:softHyphen/>
        <w:t xml:space="preserve">динат относительно касательной к параболе </w:t>
      </w:r>
      <w:r>
        <w:rPr>
          <w:i/>
          <w:iCs/>
          <w:sz w:val="24"/>
        </w:rPr>
        <w:t>у</w:t>
      </w:r>
      <w:r>
        <w:rPr>
          <w:i/>
          <w:iCs/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i/>
          <w:iCs/>
          <w:sz w:val="24"/>
        </w:rPr>
        <w:t>2рх,</w:t>
      </w:r>
      <w:r>
        <w:rPr>
          <w:sz w:val="24"/>
        </w:rPr>
        <w:t xml:space="preserve"> получатся, если правые части формул (4) удвоить, и, следовательно, определятся формулам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49425" cy="2559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1" r="-2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Исключая из этих равенств параметр </w:t>
      </w:r>
      <w:r>
        <w:rPr>
          <w:rFonts w:eastAsia="Symbol" w:cs="Symbol" w:ascii="Symbol" w:hAnsi="Symbol"/>
        </w:rPr>
        <w:t></w:t>
      </w:r>
      <w:r>
        <w:rPr>
          <w:smallCaps/>
        </w:rPr>
        <w:t xml:space="preserve">, </w:t>
      </w:r>
      <w:r>
        <w:rPr/>
        <w:t xml:space="preserve">мы снова получим циссоиду с уравнением </w:t>
      </w:r>
      <w:r>
        <w:rPr/>
        <w:drawing>
          <wp:inline distT="0" distB="0" distL="0" distR="0">
            <wp:extent cx="792480" cy="243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48" r="-4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сюда следует, что циссоида является геометрическим местом точек, симметричных вершине параболы относительно ее каса</w:t>
        <w:softHyphen/>
        <w:t>тельных.</w:t>
      </w:r>
    </w:p>
    <w:p>
      <w:pPr>
        <w:pStyle w:val="Style13"/>
        <w:rPr/>
      </w:pPr>
      <w:r>
        <w:rPr/>
        <w:t>Следует заметить, что геометрическое место точек, симметричных началу координат относительно касательной к параболе, можно рас</w:t>
        <w:softHyphen/>
        <w:t>сматривать как траекторию вершины другой параболы, одинаковой с данной, которая катится по данной параболе. Таким образом, возни</w:t>
        <w:softHyphen/>
        <w:t xml:space="preserve">кает новый способ кинематического образования циссоиды </w:t>
      </w:r>
      <w:r>
        <w:rPr>
          <w:i/>
          <w:iCs/>
        </w:rPr>
        <w:t>как тра</w:t>
        <w:softHyphen/>
        <w:t>ектории вершины параболы, которая без скольжения катится по другой такой же парабол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тановимся на метрических свойствах циссоиды; при этом нам будет удобно пользоваться параметрическими уравнениями циссоиды в виде </w:t>
      </w:r>
      <w:r>
        <w:rPr>
          <w:sz w:val="24"/>
        </w:rPr>
        <w:drawing>
          <wp:inline distT="0" distB="0" distL="0" distR="0">
            <wp:extent cx="1688465" cy="237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t>Площадь, ограниченная циссоидой и ее асимптотой, равняется утроенной площади производящего круга; действительно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38400" cy="536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то соотношение получено было Гюйгенсом и независимо от него Ферма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57985" cy="1273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Рис. 5. </w:t>
      </w:r>
    </w:p>
    <w:p>
      <w:pPr>
        <w:pStyle w:val="Style13"/>
        <w:rPr/>
      </w:pPr>
      <w:r>
        <w:rPr/>
        <w:t xml:space="preserve">Определяя площадь криволинейного треугольника ОАМС (рис.5), найдем, интегрируя в границах </w:t>
      </w:r>
      <w:r>
        <w:rPr/>
        <w:drawing>
          <wp:inline distT="0" distB="0" distL="0" distR="0">
            <wp:extent cx="591185" cy="130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275" r="-6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389890" cy="222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62" r="-9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то она равна </w:t>
      </w:r>
      <w:r>
        <w:rPr/>
        <w:drawing>
          <wp:inline distT="0" distB="0" distL="0" distR="0">
            <wp:extent cx="655320" cy="222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62" r="-5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теперь провести касательные в точках А и С к производящему кругу, то площадь криволинейного треугольника CMANC будет равна </w:t>
      </w:r>
      <w:r>
        <w:rPr/>
        <w:drawing>
          <wp:inline distT="0" distB="0" distL="0" distR="0">
            <wp:extent cx="847090" cy="237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52" r="-4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29540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ыражение, стоя</w:t>
        <w:softHyphen/>
        <w:t xml:space="preserve">щее в правой части, определяет утроенную площадь криволинейного треугольника CLANC. Итак, пл. CMANC =3 пл. CLANC. Это соотношение было открыто также Гюйгенсо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бъем тела, образованного вращением части плоскости, ограни</w:t>
        <w:softHyphen/>
        <w:t>ченной циссоидой и ее асимптотой, вокруг оси ординат определится по формул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65905" cy="8045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Если учесть, что объем тора, получаемого от вращения производя</w:t>
        <w:softHyphen/>
        <w:t>щего круга вокруг оси ординат, равняется</w:t>
      </w:r>
      <w:r>
        <w:rPr>
          <w:sz w:val="24"/>
        </w:rPr>
        <w:drawing>
          <wp:inline distT="0" distB="0" distL="0" distR="0">
            <wp:extent cx="335280" cy="133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7" t="-270" r="-10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о из полученного результата следует, что объем тела, получаемого вращением части плоскости, ограниченной циссоидой и ее асимптотой, вокруг оси ординат, в пять раз больше объема тора, полученного от вра</w:t>
        <w:softHyphen/>
        <w:t>щения производящего круга вокруг той же оси. Это соотношение было получено также Гюйгенсо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усть теперь х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— абсцисса центра тяжести части плоскости, ограниченной циссоидой и ее асимптотой; тогда по теореме Гюльдена будем иметь V == U •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х</w:t>
      </w:r>
      <w:r>
        <w:rPr>
          <w:sz w:val="24"/>
          <w:vertAlign w:val="subscript"/>
        </w:rPr>
        <w:t>с</w:t>
      </w:r>
      <w:r>
        <w:rPr>
          <w:sz w:val="24"/>
        </w:rPr>
        <w:t>, где V и U—соответственно объем и площадь, которые были определены выше. Подставляя их знач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соотношение Гюльдена, получим </w:t>
      </w:r>
      <w:r>
        <w:rPr>
          <w:sz w:val="24"/>
        </w:rPr>
        <w:drawing>
          <wp:inline distT="0" distB="0" distL="0" distR="0">
            <wp:extent cx="1718945" cy="262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37" r="-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аким образом, центр тяжести части плоскости, ограни</w:t>
        <w:softHyphen/>
        <w:t>чиваемой циссоидой и ее асимптотой, делит отрезок между вершиной и асимптотой на две части, отношение которых равно 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то соотношение позволяет в свою очередь определить объем тела, полученного вращением циссоиды вокруг ее асимптоты. По тео</w:t>
        <w:softHyphen/>
        <w:t xml:space="preserve">реме Гюльдена будем иметь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22195" cy="182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14400" cy="2438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8" r="-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Этот результат можно истолковать также как объем тора, полученного от вращения производящего круга вокруг асимптоты. Таким образом, объем тела, полученного вращением циссоиды во</w:t>
        <w:softHyphen/>
        <w:t>круг ее асимптоты, равен объему тора, полученного от вращения производящего круга. Это  соотношение установлено впервые Слюз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ина дуги циссоиды от ее вершины до точки с абсциссой х определится по формул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38400" cy="432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9105" cy="3594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рименение циссоиды к решению делосской задачи</w:t>
      </w:r>
      <w:r>
        <w:rPr/>
        <w:t>. Как уже говорилось, циссоида была открыта древними в поисках решения делосской задачи об удвоении куба. История возникновения этой задачи, согласно легенде, передаваемой Эратосфеном, такова: на острове Делосе жители страдали от мора, посланного им богами; по предсказанию оракула богов можно было умиротворить, удвоив объем жертвенника, имевшего форму куба. Суть задачи сводилась к определению ребра куба, объем которого был бы в два раза больше объема данного куба. Что касается самого повода постановки задачи, то справедливо полагать, что «пифия находилась скорее под внуше</w:t>
        <w:softHyphen/>
        <w:t>нием математиков, нежели вдохновлялась самим богом» (Цейтен), так как задача об удвоении куба являлась естественным перенесением в пространство планиметрической задачи о построении квадрата с пло</w:t>
        <w:softHyphen/>
        <w:t>щадью, в два раза большей площади данного квадрата, и, следовательно, могла скорее возникнуть в сознании математика, нежели в сознании ораку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крытие циссоиды для целей решения делосской задачи при</w:t>
        <w:softHyphen/>
        <w:t>писывается Диоклесу, жившему в 3 веке до нашей эры. Воз</w:t>
        <w:softHyphen/>
        <w:t>можность найти графическим путем ребро куба с объемом, в два раза большим объема данного куба, усматривается из следую</w:t>
        <w:softHyphen/>
        <w:t xml:space="preserve">щих соображений. Пусть </w:t>
      </w:r>
      <w:r>
        <w:rPr>
          <w:sz w:val="24"/>
          <w:lang w:val="en-US"/>
        </w:rPr>
        <w:t>b</w:t>
      </w:r>
      <w:r>
        <w:rPr>
          <w:sz w:val="24"/>
        </w:rPr>
        <w:t xml:space="preserve"> – ребро данного куба, а В – ребро искомого; тогда </w:t>
      </w:r>
      <w:r>
        <w:rPr>
          <w:sz w:val="24"/>
        </w:rPr>
        <w:drawing>
          <wp:inline distT="0" distB="0" distL="0" distR="0">
            <wp:extent cx="499745" cy="1339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2" t="-270" r="-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, следовательно, </w:t>
      </w:r>
      <w:r>
        <w:rPr>
          <w:sz w:val="24"/>
        </w:rPr>
        <w:drawing>
          <wp:inline distT="0" distB="0" distL="0" distR="0">
            <wp:extent cx="652145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тсюда ясно, что графическое решение задачи должно свестись к построению </w:t>
      </w:r>
      <w:r>
        <w:rPr>
          <w:sz w:val="24"/>
        </w:rPr>
        <w:drawing>
          <wp:inline distT="0" distB="0" distL="0" distR="0">
            <wp:extent cx="243840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8" t="-211" r="-14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е</w:t>
        <w:softHyphen/>
        <w:t xml:space="preserve">репишем для этой цели уравнение циссоиды в виде </w:t>
      </w:r>
      <w:r>
        <w:rPr>
          <w:sz w:val="24"/>
        </w:rPr>
        <w:drawing>
          <wp:inline distT="0" distB="0" distL="0" distR="0">
            <wp:extent cx="950595" cy="262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37" r="-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аметим далее, что прямая </w:t>
      </w:r>
      <w:r>
        <w:rPr>
          <w:sz w:val="24"/>
        </w:rPr>
        <w:drawing>
          <wp:inline distT="0" distB="0" distL="0" distR="0">
            <wp:extent cx="450850" cy="2438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48" r="-8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тсекает от касательной отрезок (рис. 6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633730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211" r="-5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пересекает циссоиду в точке М, координаты которой удо</w:t>
        <w:softHyphen/>
        <w:t xml:space="preserve">влетворяют уравнению </w:t>
      </w:r>
      <w:r>
        <w:rPr>
          <w:sz w:val="24"/>
        </w:rPr>
        <w:drawing>
          <wp:inline distT="0" distB="0" distL="0" distR="0">
            <wp:extent cx="755650" cy="2374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52" r="-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Это уравнение можно рассматривать как уравнение прямой, проходящей через точку А (2а, 0) и отсекающей на оси ординат отрезок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701040" cy="2070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74" r="-5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(6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Если теперь принять </w:t>
      </w:r>
      <w:r>
        <w:rPr>
          <w:sz w:val="24"/>
        </w:rPr>
        <w:drawing>
          <wp:inline distT="0" distB="0" distL="0" distR="0">
            <wp:extent cx="371475" cy="274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31" r="-9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на оси ординат отложить отрезок ОС == 2, соединить затем точку С с точкой А(1, 0), а точку пересечения прямой СА с циссоидой соединить с точкой О и продолжить полученный отрезок до пересечения с касательной, то, как это следует из фор</w:t>
        <w:softHyphen/>
        <w:t xml:space="preserve">мул (5) и (6), отрезок AD и будет равен </w:t>
      </w:r>
      <w:r>
        <w:rPr>
          <w:sz w:val="24"/>
        </w:rPr>
        <w:drawing>
          <wp:inline distT="0" distB="0" distL="0" distR="0">
            <wp:extent cx="2438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8" t="-211" r="-14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ревние рассматривали только ту часть циссоиды, которая нахо</w:t>
        <w:softHyphen/>
        <w:t>дится внутри производящего круга. Вместе с дугой окружности производящего круга эта часть образует фигуру, напоминающую лист плюща, откуда проистекает название кривой. Наличие бесконечных ветвей у циссоиды было установлено в 17 веке Робервалем и неза</w:t>
        <w:softHyphen/>
        <w:t>висимо от него Слюзом. Кинематический способ образования циссоиды с помощью треугольника приписывается Ньютону, который выполнил также спрямление циссоиды не только аналитическим путем, но и графически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59280" cy="25419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6</w:t>
      </w:r>
      <w:r>
        <w:br w:type="page"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Кардиоид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</w:t>
      </w:r>
      <w:r>
        <w:rPr>
          <w:b/>
          <w:bCs/>
          <w:sz w:val="24"/>
        </w:rPr>
        <w:t>Уравнение</w:t>
      </w:r>
      <w:r>
        <w:rPr>
          <w:sz w:val="24"/>
        </w:rPr>
        <w:t>. Кардиоиду можно определить как траекторию точ</w:t>
        <w:softHyphen/>
        <w:t xml:space="preserve">ки, лежащей на окружности круга радиуса </w:t>
      </w:r>
      <w:r>
        <w:rPr>
          <w:sz w:val="24"/>
          <w:lang w:val="en-US"/>
        </w:rPr>
        <w:t>r</w:t>
      </w:r>
      <w:r>
        <w:rPr>
          <w:sz w:val="24"/>
        </w:rPr>
        <w:t>, который катится по ок</w:t>
        <w:softHyphen/>
        <w:t>ружности неподвижного круга с таким же радиусом. Она будет представ</w:t>
        <w:softHyphen/>
        <w:t xml:space="preserve">лять собой, таким образом, эпициклоиду с модулем </w:t>
      </w:r>
      <w:r>
        <w:rPr>
          <w:sz w:val="24"/>
          <w:lang w:val="en-US"/>
        </w:rPr>
        <w:t>m</w:t>
      </w:r>
      <w:r>
        <w:rPr>
          <w:sz w:val="24"/>
        </w:rPr>
        <w:t>, равным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то обстоятельство позволяет сразу же записать параметрические уравнения кардиоиды, заменяя в ранее приведенных параметрических уравнениях эпициклоид модуль </w:t>
      </w:r>
      <w:r>
        <w:rPr>
          <w:sz w:val="24"/>
          <w:lang w:val="en-US"/>
        </w:rPr>
        <w:t>m</w:t>
      </w:r>
      <w:r>
        <w:rPr>
          <w:sz w:val="24"/>
        </w:rPr>
        <w:t xml:space="preserve"> единицей. Будем иметь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499235" cy="3898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тобы получить полярное уравнение кардиоиды, удобно принять за полюс точку А (рис.7), а полярную ось направить по оси абсцисс. Так как че</w:t>
        <w:softHyphen/>
        <w:t>тырехугольник AOO</w:t>
      </w:r>
      <w:r>
        <w:rPr>
          <w:sz w:val="24"/>
          <w:vertAlign w:val="subscript"/>
        </w:rPr>
        <w:t>1</w:t>
      </w:r>
      <w:r>
        <w:rPr>
          <w:sz w:val="24"/>
        </w:rPr>
        <w:t>M бу</w:t>
        <w:softHyphen/>
        <w:t>дет равнобедренной трапе</w:t>
        <w:softHyphen/>
        <w:t xml:space="preserve">цией, то полярный угол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точки М окажется равным углу поворота производя</w:t>
        <w:softHyphen/>
        <w:t>щего круга, т. е. парамет</w:t>
        <w:softHyphen/>
        <w:t>ру t. Учитывая это обстоя</w:t>
        <w:softHyphen/>
        <w:t>тельство, заменим во вто</w:t>
        <w:softHyphen/>
        <w:t xml:space="preserve">ром уравнении системы (1) у через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sin t. Сокращая по</w:t>
        <w:softHyphen/>
        <w:t>лученное таким образом ра</w:t>
        <w:softHyphen/>
        <w:t>венство на sin t, получим полярное уравнение кардио</w:t>
        <w:softHyphen/>
        <w:t>иды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352675" cy="20847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 виду этого уравн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50975" cy="1885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91" r="-2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можно заключить, что кардиоида является одной из улиток Па</w:t>
        <w:softHyphen/>
        <w:t>скаля. Она может быть определена, следовательно, как конхоида круг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ереводя уравнение (2) в прямоугольную систему координат, получим: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938020" cy="1765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04" r="-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з этого уравнения следует, что кардиоида является алгебраической кривой 4-го поряд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2. Свойства</w:t>
      </w:r>
      <w:r>
        <w:rPr>
          <w:sz w:val="24"/>
        </w:rPr>
        <w:t>. Прежде всего, поскольку кардиоида является эпи</w:t>
        <w:softHyphen/>
        <w:t xml:space="preserve">циклоидой с </w:t>
      </w:r>
      <w:r>
        <w:rPr>
          <w:sz w:val="24"/>
          <w:lang w:val="en-US"/>
        </w:rPr>
        <w:t>m</w:t>
      </w:r>
      <w:r>
        <w:rPr>
          <w:sz w:val="24"/>
        </w:rPr>
        <w:t>=1, на нее можно перенести все свойства рассмот</w:t>
        <w:softHyphen/>
        <w:t>ренных нами в предыдущем параграфе эпициклои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от эти свойства и характеристи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Касательная в произвольной точке кардиоиды проходит через точку окружности производящего круга, диаметрально противопо</w:t>
        <w:softHyphen/>
        <w:t>ложную точке касания кругов, а нормаль — через точку их кас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 Угол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, составляемый касательной к кардиоиде с радиусом-вектором точки касания, равен половине угла, образуемого этим радиусом-вектором с полярной осью. Действительно</w:t>
      </w:r>
      <w:r>
        <w:rPr>
          <w:sz w:val="24"/>
        </w:rPr>
        <w:drawing>
          <wp:inline distT="0" distB="0" distL="0" distR="0">
            <wp:extent cx="779780" cy="2133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69" r="-4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237105" cy="2495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з этого соотношения непо</w:t>
        <w:softHyphen/>
        <w:t>средственно вытекает, что угол, составляемый касательной к кардио</w:t>
        <w:softHyphen/>
        <w:t xml:space="preserve">иде с осью абсцисс,  равняется </w:t>
      </w:r>
      <w:r>
        <w:rPr>
          <w:sz w:val="24"/>
        </w:rPr>
        <w:drawing>
          <wp:inline distT="0" distB="0" distL="0" distR="0">
            <wp:extent cx="213360" cy="243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9" t="-148" r="-16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как внешний угол треугольника AMN Рис.8). Располагая формулой </w:t>
      </w:r>
      <w:r>
        <w:rPr>
          <w:sz w:val="24"/>
        </w:rPr>
        <w:drawing>
          <wp:inline distT="0" distB="0" distL="0" distR="0">
            <wp:extent cx="40830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доказать, что касательные к кардиоиде, проведенные в концах хорды, проходящей через полюс, взаимно перпендику</w:t>
        <w:softHyphen/>
        <w:t>лярн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ействительно,   так   как </w:t>
      </w:r>
      <w:r>
        <w:rPr>
          <w:sz w:val="24"/>
        </w:rPr>
        <w:drawing>
          <wp:inline distT="0" distB="0" distL="0" distR="0">
            <wp:extent cx="1737360" cy="469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62785" cy="17551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метим еще, что геомет</w:t>
        <w:softHyphen/>
        <w:t>рическое место точек пересе</w:t>
        <w:softHyphen/>
        <w:t xml:space="preserve">чения этих касательных есть окружность </w:t>
      </w:r>
      <w:r>
        <w:rPr>
          <w:sz w:val="24"/>
        </w:rPr>
        <w:drawing>
          <wp:inline distT="0" distB="0" distL="0" distR="0">
            <wp:extent cx="798195" cy="1339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270" r="-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ей</w:t>
        <w:softHyphen/>
        <w:t>ствительно, уравнение первой касательной на основании урав</w:t>
        <w:softHyphen/>
        <w:t xml:space="preserve">нений (1) кардиоиды, будет иметь вид </w:t>
      </w:r>
      <w:r>
        <w:rPr>
          <w:sz w:val="24"/>
        </w:rPr>
        <w:drawing>
          <wp:inline distT="0" distB="0" distL="0" distR="0">
            <wp:extent cx="1456690" cy="2133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652145" cy="1949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85" r="-5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а второй касательной </w:t>
      </w:r>
      <w:r>
        <w:rPr>
          <w:sz w:val="24"/>
        </w:rPr>
        <w:drawing>
          <wp:inline distT="0" distB="0" distL="0" distR="0">
            <wp:extent cx="1749425" cy="2679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34" r="-2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с</w:t>
        <w:softHyphen/>
        <w:t>ключая из этих уравнений параметр, получим уравнение указанной ок</w:t>
        <w:softHyphen/>
        <w:t>руж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Радиус кривизны в произвольной точке кардиоиды опре</w:t>
        <w:softHyphen/>
        <w:t>делится по формул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895985" cy="2559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141" r="-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4)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t>Можно показать также, что радиус кривизны равняется 2/3 по</w:t>
        <w:softHyphen/>
        <w:t xml:space="preserve">лярной нормали N в заданной точке. 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t xml:space="preserve">Действительно, </w:t>
      </w: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drawing>
          <wp:inline distT="0" distB="0" distL="0" distR="0">
            <wp:extent cx="1566545" cy="2006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t xml:space="preserve"> откуда  на основании (4) получаем </w:t>
      </w: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drawing>
          <wp:inline distT="0" distB="0" distL="0" distR="0">
            <wp:extent cx="603250" cy="2070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4"/>
          <w:szCs w:val="18"/>
        </w:rPr>
        <w:t xml:space="preserve"> Соотношение это может быть использовано для построения центра кривизны кардиоид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Эволюта кардиоиды, согласно общему свойству эволют эпи</w:t>
        <w:softHyphen/>
        <w:t>циклоид, будет также кардиоидой, подобной данной, с коэффициен</w:t>
        <w:softHyphen/>
        <w:t>том подобия, равным 1/3, и повернутой относительно данной на угол 180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5. Длина дуги кардиоиды от точки А до произвольной точки М определится по формуле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883920" cy="2495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44" r="-4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ли длину дуги отсчитывать от точки А</w:t>
      </w:r>
      <w:r>
        <w:rPr>
          <w:sz w:val="24"/>
          <w:vertAlign w:val="subscript"/>
        </w:rPr>
        <w:t>1</w:t>
      </w:r>
      <w:r>
        <w:rPr>
          <w:sz w:val="24"/>
        </w:rPr>
        <w:t>, диаметрально противопо</w:t>
        <w:softHyphen/>
        <w:t>ложной точке А, то формула для определения длины дуги может быть записана в вид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072515" cy="298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21" r="-3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6. Натуральное уравнение кардиоиды получится, если из равенств (4) и (6) исключить параметр. Оно будет иметь вид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993775" cy="2374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Площадь, ограниченная кардиоидой, определится по фор</w:t>
        <w:softHyphen/>
        <w:t>мул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10510" cy="4692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, как видно, равна ушестеренной площади производящего круг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лина всей кардиоиды определится по формул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36850" cy="4387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, как видно, равна восьми диаметрам производящего круга. Объ</w:t>
        <w:softHyphen/>
        <w:t xml:space="preserve">ем тела, полученного от вращения кардиоиды вокруг ее оси, равен </w:t>
      </w:r>
      <w:r>
        <w:rPr>
          <w:sz w:val="24"/>
        </w:rPr>
        <w:drawing>
          <wp:inline distT="0" distB="0" distL="0" distR="0">
            <wp:extent cx="328930" cy="243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8" r="-10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верхность тела, полученного от вращения кардиоиды вокруг ее оси, равняется </w:t>
      </w:r>
      <w:r>
        <w:rPr>
          <w:sz w:val="24"/>
        </w:rPr>
        <w:drawing>
          <wp:inline distT="0" distB="0" distL="0" distR="0">
            <wp:extent cx="414655" cy="2622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7" t="-137" r="-8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ы видели, что кардиоида органически связана с окружностью. Она является конхоидой круга и эпициклоидой. Она имеет с окруж</w:t>
        <w:softHyphen/>
        <w:t>ностью и иной характер родства — кардиоида является подэрой окружности относительно точ</w:t>
        <w:softHyphen/>
        <w:t>ки, принадлежащей этой окруж</w:t>
        <w:softHyphen/>
        <w:t>ности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13890" cy="16579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9</w:t>
      </w:r>
    </w:p>
    <w:p>
      <w:pPr>
        <w:pStyle w:val="TextBody"/>
        <w:rPr/>
      </w:pPr>
      <w:r>
        <w:rPr/>
        <w:t>Действительно, пусть ОМ есть перпендикуляр, опущенный на ка</w:t>
        <w:softHyphen/>
        <w:t>сательную к окружности с ради</w:t>
        <w:softHyphen/>
        <w:t>усом, равным 2</w:t>
      </w:r>
      <w:r>
        <w:rPr>
          <w:lang w:val="en-US"/>
        </w:rPr>
        <w:t>r</w:t>
      </w:r>
      <w:r>
        <w:rPr/>
        <w:t xml:space="preserve">, проведенную в точке N. </w:t>
      </w:r>
    </w:p>
    <w:p>
      <w:pPr>
        <w:pStyle w:val="TextBody"/>
        <w:rPr/>
      </w:pPr>
      <w:r>
        <w:rPr/>
        <w:t xml:space="preserve">Так как ОМ = OB + ВМ, или </w:t>
      </w:r>
      <w:r>
        <w:rPr>
          <w:rFonts w:eastAsia="Symbol" w:cs="Symbol" w:ascii="Symbol" w:hAnsi="Symbol"/>
        </w:rPr>
        <w:t></w:t>
      </w:r>
      <w:r>
        <w:rPr/>
        <w:t xml:space="preserve"> == 2r cos </w:t>
      </w:r>
      <w:r>
        <w:rPr>
          <w:rFonts w:eastAsia="Symbol" w:cs="Symbol" w:ascii="Symbol" w:hAnsi="Symbol"/>
        </w:rPr>
        <w:t></w:t>
      </w:r>
      <w:r>
        <w:rPr/>
        <w:t xml:space="preserve"> + 2</w:t>
      </w:r>
      <w:r>
        <w:rPr>
          <w:lang w:val="en-US"/>
        </w:rPr>
        <w:t>r</w:t>
      </w:r>
      <w:r>
        <w:rPr/>
        <w:t>, то геометрическим местом точек М будет кардиоида с уравне</w:t>
        <w:softHyphen/>
        <w:t xml:space="preserve">нием </w:t>
      </w:r>
      <w:r>
        <w:rPr>
          <w:rFonts w:eastAsia="Symbol" w:cs="Symbol" w:ascii="Symbol" w:hAnsi="Symbol"/>
        </w:rPr>
        <w:t></w:t>
      </w:r>
      <w:r>
        <w:rPr/>
        <w:t xml:space="preserve"> = 2</w:t>
      </w:r>
      <w:r>
        <w:rPr>
          <w:lang w:val="en-US"/>
        </w:rPr>
        <w:t>r</w:t>
      </w:r>
      <w:r>
        <w:rPr/>
        <w:t xml:space="preserve"> (1 + cos </w:t>
      </w:r>
      <w:r>
        <w:rPr>
          <w:rFonts w:eastAsia="Symbol" w:cs="Symbol" w:ascii="Symbol" w:hAnsi="Symbol"/>
        </w:rPr>
        <w:t>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аметим в заключение, что кар</w:t>
        <w:softHyphen/>
        <w:t>диоида относится также к семей</w:t>
        <w:softHyphen/>
        <w:t>ству синусоидальных спиралей, и отдельные свойства ее повторяют общие свойства этих кривых. Из этих свойств следует, в частности, что инверсия кардиоиды, относительно точки воз</w:t>
        <w:softHyphen/>
        <w:t>врата дает параболу.</w:t>
      </w:r>
      <w:r>
        <w:br w:type="page"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строид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1. Свойства.</w:t>
      </w:r>
      <w:r>
        <w:rPr>
          <w:sz w:val="24"/>
        </w:rPr>
        <w:t xml:space="preserve"> Астроида, как и рассмотренная выше кривая Штейнера, является частным случаем гипоциклоид, а именно, гипоциклоидой с моду</w:t>
        <w:softHyphen/>
        <w:t xml:space="preserve">лем </w:t>
      </w:r>
      <w:r>
        <w:rPr>
          <w:sz w:val="24"/>
          <w:lang w:val="en-US"/>
        </w:rPr>
        <w:t>m</w:t>
      </w:r>
      <w:r>
        <w:rPr>
          <w:sz w:val="24"/>
        </w:rPr>
        <w:t>, равным 1/4. Она представляет собой, следовательно, траекторию точки, лежащей на окружно</w:t>
        <w:softHyphen/>
        <w:t xml:space="preserve">сти круга радиуса </w:t>
      </w:r>
      <w:r>
        <w:rPr>
          <w:sz w:val="24"/>
          <w:lang w:val="en-US"/>
        </w:rPr>
        <w:t>r</w:t>
      </w:r>
      <w:r>
        <w:rPr>
          <w:sz w:val="24"/>
        </w:rPr>
        <w:t>, который ка</w:t>
        <w:softHyphen/>
        <w:t>тится по внутренней стороне друго</w:t>
        <w:softHyphen/>
        <w:t>го, неподвижного круга, радиус R которого в четыре раза больш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араметрические   уравнения астроиды можно получить, пола</w:t>
        <w:softHyphen/>
        <w:t xml:space="preserve">гая в уравнениях гипоциклоиды, </w:t>
      </w:r>
      <w:r>
        <w:rPr>
          <w:sz w:val="24"/>
          <w:lang w:val="en-US"/>
        </w:rPr>
        <w:t>m</w:t>
      </w:r>
      <w:r>
        <w:rPr>
          <w:sz w:val="24"/>
        </w:rPr>
        <w:t>=1/4. Вот эти уравнения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17395" cy="6578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35810" cy="18167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0</w:t>
      </w:r>
    </w:p>
    <w:p>
      <w:pPr>
        <w:pStyle w:val="TextBody"/>
        <w:rPr/>
      </w:pPr>
      <w:r>
        <w:rPr/>
        <w:t xml:space="preserve">где t, как и ранее, угол поворота производящего круга (рис. 10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сключая из уравнений (1) параметр t, получим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908175" cy="2438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48" r="-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уравнения (2) следует, что астроида является алгебраической кри</w:t>
        <w:softHyphen/>
        <w:t>вой 6-го поряд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аметрические уравнения (1) астроиды можно привести к виду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121410" cy="5975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сключая из этих уравнений параметр t, получим часто употребляе</w:t>
        <w:softHyphen/>
        <w:t xml:space="preserve">мый вид уравнения астроиды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981075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4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лагая в ранее выведенных общих соотношениях для циклои</w:t>
        <w:softHyphen/>
        <w:t xml:space="preserve">дальных кривых модуль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= -1/4, получим соответствующие соот</w:t>
        <w:softHyphen/>
        <w:t>ношения для астроид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радиус кривизны в произвольной точке астроиды опре</w:t>
        <w:softHyphen/>
        <w:t>деляется по формул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017905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длина дуги астроиды от точки А до произвольной точки M(t) определится по формул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914400" cy="2438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48" r="-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ина одной ветви равна </w:t>
      </w:r>
      <w:r>
        <w:rPr>
          <w:sz w:val="24"/>
        </w:rPr>
        <w:drawing>
          <wp:inline distT="0" distB="0" distL="0" distR="0">
            <wp:extent cx="255905" cy="231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а длина всей кривой 6R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) для получения натурального уравнения астроиды за</w:t>
        <w:softHyphen/>
        <w:t>метим предварительно, что если началом отсчета длины дуги пола</w:t>
        <w:softHyphen/>
        <w:t xml:space="preserve">гать не точку А, для которой t = 0, а точку, для которой t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то длина дуги определится формулой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2291715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(6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сключая параметр t из уравнений (5) и (6), получим натуральное уравнение астроид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06500" cy="3409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) эволюта астроиды есть также астроида, подобная дан</w:t>
        <w:softHyphen/>
        <w:t xml:space="preserve">ной, с коэффициентом подобия, равным 2, повернутая относительно данной на угол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4 (рис.11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5) площадь, ограниченная всей астроидой, равна </w:t>
      </w:r>
      <w:r>
        <w:rPr>
          <w:sz w:val="24"/>
        </w:rPr>
        <w:drawing>
          <wp:inline distT="0" distB="0" distL="0" distR="0">
            <wp:extent cx="353695" cy="2495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144" r="-10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бъем тела, полученного от вращения астроиды, равняется 32/10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верх</w:t>
        <w:softHyphen/>
        <w:t xml:space="preserve">ность тела, образованного вращением астроиды, равна </w:t>
      </w:r>
      <w:r>
        <w:rPr>
          <w:sz w:val="24"/>
        </w:rPr>
        <w:drawing>
          <wp:inline distT="0" distB="0" distL="0" distR="0">
            <wp:extent cx="462915" cy="2495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8" t="-14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братимся теперь к рассмотрению некоторых частных свойств астрои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строида является огибающей отрезка постоянной длины, кон</w:t>
        <w:softHyphen/>
        <w:t>цы. которого скользят по двум взаимно перпендикулярным пря</w:t>
        <w:softHyphen/>
        <w:t>мы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нимаем эти прямые за оси координат и, обозначая угол на</w:t>
        <w:softHyphen/>
        <w:t xml:space="preserve">клона скользящего отрезка ND=R через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(рис.12), будем иметь уравнение прямой ND в виде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2133600" cy="2374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52" r="-1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7)</w:t>
      </w:r>
    </w:p>
    <w:p>
      <w:pPr>
        <w:pStyle w:val="TextBody"/>
        <w:rPr/>
      </w:pPr>
      <w:r>
        <w:rPr/>
        <w:t xml:space="preserve">Дифференцируя это уравнение по параметру </w:t>
      </w:r>
      <w:r>
        <w:rPr>
          <w:rFonts w:eastAsia="Symbol" w:cs="Symbol" w:ascii="Symbol" w:hAnsi="Symbol"/>
        </w:rPr>
        <w:t></w:t>
      </w:r>
      <w:r>
        <w:rPr/>
        <w:t>, получим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72385" cy="1581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227" r="-1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ключая из последнего уравнения и уравнения (7) параметр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будем иметь уравнение огибающей в виде </w:t>
      </w:r>
      <w:r>
        <w:rPr>
          <w:sz w:val="24"/>
        </w:rPr>
        <w:drawing>
          <wp:inline distT="0" distB="0" distL="0" distR="0">
            <wp:extent cx="914400" cy="3105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. е. астрои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актически перемещение отрезка ND можно осуществить с по</w:t>
        <w:softHyphen/>
        <w:t xml:space="preserve">мощью так называемых кардановых кругов. Один из этих кругов с радиусом R неподвижен, а другой, с радиусом </w:t>
      </w:r>
      <w:r>
        <w:rPr>
          <w:sz w:val="24"/>
          <w:lang w:val="en-US"/>
        </w:rPr>
        <w:t>r</w:t>
      </w:r>
      <w:r>
        <w:rPr>
          <w:sz w:val="24"/>
        </w:rPr>
        <w:t>, в два раза мень</w:t>
        <w:softHyphen/>
        <w:t>шим, катится по внутренней стороне неподвижного круга. Любые две диаметрально противоположные точки N и D катящегося круга будут перемещаться по двум взаимно перпендикулярным диаметрам Ох и Оу неподвижного круга. Ясно, что огибающей диаметра катящегося круга и будет астрои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615440" cy="15424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ис. 1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25295" cy="178625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ис. 1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ассмотренный способ образования астроиды можно истолковать также следующим образом. Прямоугольник ODCN, две стороны ко</w:t>
        <w:softHyphen/>
        <w:t>торого лежат на двух взаимно перпендикулярных прямых, деформи</w:t>
        <w:softHyphen/>
        <w:t>руется так, что диагональ его сохраняет длину, равную R, огибаю</w:t>
        <w:softHyphen/>
        <w:t>щая диагонали и будет астроидой. Так как при этом перпендикуляр, опущенный из вершины С на диагональ DN, служит нормалью к оги</w:t>
        <w:softHyphen/>
        <w:t>бающей, то астроида представляет собой геометрическое место оснований перпендикуляров, опущенных из вершины С прямоуголь</w:t>
        <w:softHyphen/>
        <w:t>ника на его диагональ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b/>
          <w:bCs/>
          <w:sz w:val="24"/>
        </w:rPr>
        <w:t>2. Свойства касательных к астроиде</w:t>
      </w:r>
      <w:r>
        <w:rPr>
          <w:sz w:val="24"/>
        </w:rPr>
        <w:t xml:space="preserve">. Уравнение (7) выражает прямую ND, т. е. касательную к астроиде в некоторой точке М, причем параметр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представляет собой угол, составляемый этой ка</w:t>
        <w:softHyphen/>
        <w:t>сательной с осью абсцисс. Уравнение другой касательной, перпенди</w:t>
        <w:softHyphen/>
        <w:t xml:space="preserve">кулярной к первой, будет иметь вид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2169795" cy="1828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8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ключая из уравнений (7) и (8) параметр а, получим уравнение </w:t>
      </w:r>
      <w:r>
        <w:rPr>
          <w:sz w:val="24"/>
        </w:rPr>
        <w:drawing>
          <wp:inline distT="0" distB="0" distL="0" distR="0">
            <wp:extent cx="1566545" cy="2070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74" r="-2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, в полярной системе, </w:t>
      </w:r>
      <w:r>
        <w:rPr>
          <w:sz w:val="24"/>
        </w:rPr>
        <w:drawing>
          <wp:inline distT="0" distB="0" distL="0" distR="0">
            <wp:extent cx="950595" cy="298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оторое выражает четырехлепестковую розу. Итак, геометрическое место вершин прямого угла, стороны которого касаются астроиды, есть четырех лепестковая роз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ругое свойство касательных к астроиде таково: каждая касательная пересекает астроиду в двух точках, касательные в которых пересекаются в точке, лежащей на окружности описанного около астроиды круг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пределим подэру астроиды от</w:t>
        <w:softHyphen/>
        <w:t>носительно точки Р, лежащей на бис</w:t>
        <w:softHyphen/>
        <w:t>сектрисе 1-го координатного угла на расстоянии ОР=с от начала коорди</w:t>
        <w:softHyphen/>
        <w:t>нат. Выше было показано, что астроиду можно рассматривать как огибающую отрезка ND = R, скользящего своими концами по координатным осям. Отсюд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49425" cy="21031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ледует, что искомую подэру можно определить как геометрическое место оснований перпендикуляров, опущенных из точки Р на пря</w:t>
        <w:softHyphen/>
        <w:t xml:space="preserve">мую ND (рис. 13). Проведем ОЕ _|_ ND, и OQ, где Q — середина отрезка ND. Точку Р посчитаем полюсом, а прямую РК полярной осью. Полярный угол КРМ точки М подэры обозначим через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, а радиус-вектор РМ — через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. Тогда, как легко видеть, угол </w:t>
      </w:r>
      <w:r>
        <w:rPr>
          <w:sz w:val="24"/>
        </w:rPr>
        <w:drawing>
          <wp:inline distT="0" distB="0" distL="0" distR="0">
            <wp:extent cx="621665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ак как </w:t>
      </w:r>
      <w:r>
        <w:rPr>
          <w:sz w:val="24"/>
        </w:rPr>
        <w:drawing>
          <wp:inline distT="0" distB="0" distL="0" distR="0">
            <wp:extent cx="2322195" cy="2374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о, с другой стороны, </w:t>
      </w:r>
      <w:r>
        <w:rPr>
          <w:sz w:val="24"/>
        </w:rPr>
        <w:drawing>
          <wp:inline distT="0" distB="0" distL="0" distR="0">
            <wp:extent cx="1779905" cy="1644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19" r="-2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основании последних двух равенств, полярное уравнение подэры запишется в виде </w:t>
      </w:r>
      <w:r>
        <w:rPr>
          <w:sz w:val="24"/>
        </w:rPr>
        <w:drawing>
          <wp:inline distT="0" distB="0" distL="0" distR="0">
            <wp:extent cx="1426210" cy="267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34" r="-2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а в прямоугольной системе с началом в точке Р в вид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25700" cy="2622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37" r="-1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лученная таким образом кривая 6-го порядка имеет в начале коор</w:t>
        <w:softHyphen/>
        <w:t>динат четырехкратную точку и называется «жуком». В частном слу</w:t>
        <w:softHyphen/>
        <w:t>чае, пои с=0, жук становится розой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 Косая астроида. Обобщением рассмотренной астроиды является так называемая косая астроида, которая представляет собой оги</w:t>
        <w:softHyphen/>
        <w:t>бающую отрезка ND постоянной длины R, скользящего своими кон</w:t>
        <w:softHyphen/>
        <w:t>цами по двум прямым, пересекающимся под произвольным углом f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91715" cy="17252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лагая эти пересекающиеся прямые координатными осями, обозна</w:t>
        <w:softHyphen/>
        <w:t>чим угол, составляемый прямой ND с осью абсцисс, через t. Тогда из треугольника OND (рис. 14) будем иметь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50975" cy="3232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200275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следовательно, уравнение прямой ND в отрезках на осях запи</w:t>
        <w:softHyphen/>
        <w:t>шется в вид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50975" cy="2800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ифференцируя это урав</w:t>
        <w:softHyphen/>
        <w:t>нение по t и исключая из полученного после дифференцирования равенства и уравнения прямой параметр t, получим параметрические уравнения косой астроиды в вид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76930" cy="2800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  <w:drawing>
          <wp:inline distT="0" distB="0" distL="0" distR="0">
            <wp:extent cx="383540" cy="2317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4" t="-156" r="-9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эти уравнения выражают рассмотренную ранее прямую астроиду.</w:t>
      </w:r>
    </w:p>
    <w:sectPr>
      <w:headerReference w:type="default" r:id="rId124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57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31:00Z</dcterms:created>
  <dc:creator>Laura</dc:creator>
  <dc:description/>
  <dc:language>en-US</dc:language>
  <cp:lastModifiedBy>Laura</cp:lastModifiedBy>
  <cp:lastPrinted>2002-05-26T18:55:00Z</cp:lastPrinted>
  <dcterms:modified xsi:type="dcterms:W3CDTF">2002-05-26T14:55:00Z</dcterms:modified>
  <cp:revision>36</cp:revision>
  <dc:subject/>
  <dc:title/>
</cp:coreProperties>
</file>